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5.07.2019 года №15/77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5.07.2019 года №15/77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8074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7-25T13:49:00Z</dcterms:modified>
  <cp:revision>212</cp:revision>
  <dc:subject/>
  <dc:title>Приложение 30</dc:title>
</cp:coreProperties>
</file>