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 главы администрации муниципального образов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/>
                <w:sz w:val="28"/>
                <w:szCs w:val="20"/>
                <w:lang w:eastAsia="ru-RU"/>
              </w:rPr>
            </w:r>
          </w:p>
        </w:tc>
        <w:tc>
          <w:tcPr>
            <w:tcW w:w="3773" w:type="dxa"/>
            <w:tcBorders/>
          </w:tcPr>
          <w:p>
            <w:pPr>
              <w:pStyle w:val="Style24"/>
              <w:tabs>
                <w:tab w:val="clear" w:pos="708"/>
                <w:tab w:val="right" w:pos="3557" w:leader="none"/>
              </w:tabs>
              <w:ind w:firstLine="77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  <w:tab/>
              <w:t>№</w:t>
            </w:r>
          </w:p>
        </w:tc>
        <w:tc>
          <w:tcPr>
            <w:tcW w:w="161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24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4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ект вносится  главой  администрации муниципального образования 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25.07.2019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</w:t>
            </w:r>
            <w:r>
              <w:rPr>
                <w:sz w:val="26"/>
                <w:szCs w:val="26"/>
              </w:rPr>
              <w:t xml:space="preserve">15/77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0.12.2018 года №  4/27  «О бюджете муниципального образования Веневский район на 2019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0 и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0.12.2018 года № 4/27 «О бюджете муниципального образования Веневский район на 2019 год и 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9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1131957,3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1180031,4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фицит бюджета муниципального образования Веневский район на 2019 год в сумме   48074,1 тыс. рублей. 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sz w:val="26"/>
          <w:szCs w:val="26"/>
        </w:rPr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бъем безвозмездных поступлений из  бюджета области в  2019 году в сумме 758682,0 тыс. руб.,  на передачу полномочий от поселений – 46786,1 тыс. рублей; в 2020 году в сумме 527533,9 тыс. руб., на передачу полномочий от поселений – 6873,4 тыс. рублей; в 2021 году в сумме 514430,4 тыс. руб.,  на передачу полномочий от поселений   6872,7 тыс. рублей. 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Приложения   1, 2,  5,  7,  9, 11,  14,  15    изложить в редакции приложений  1,  2,  3,  4,  5,  6,  7,  8    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Ю.А. Колмыков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8-10-18T16:08:00Z</cp:lastPrinted>
  <dcterms:modified xsi:type="dcterms:W3CDTF">2019-07-25T13:41:00Z</dcterms:modified>
  <cp:revision>352</cp:revision>
  <dc:subject/>
  <dc:title>Российская Федерация</dc:title>
</cp:coreProperties>
</file>