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4.12.2021 года 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4.12.2021 года  № 46/28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2547,7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801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2547,7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12-15T12:59:00Z</dcterms:modified>
  <cp:revision>112</cp:revision>
  <dc:subject/>
  <dc:title>Приложение 30</dc:title>
</cp:coreProperties>
</file>