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2 год и  плановый период 2023 и 202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14.12.2021 года №46/285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22 год и плановый период 2023 и 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7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0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2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3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4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37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39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2 год и плановый период 2023 и 202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     2021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1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22 год и плановый период 2023 и 2024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       2021 года №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, на  2022 год и плановый период 2023 и  2024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2 год и плановый период 2023 и 202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2021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ддержку городского и сельских поселений из бюджета района на 2022 год и плановый период 2023 и 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2 год и плановый период 2023 и 202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2021 года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2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3 и 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6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3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8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9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4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1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90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4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9-11-12T14:36:00Z</cp:lastPrinted>
  <dcterms:modified xsi:type="dcterms:W3CDTF">2021-12-15T09:07:00Z</dcterms:modified>
  <cp:revision>270</cp:revision>
  <dc:subject/>
  <dc:title/>
</cp:coreProperties>
</file>