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2 год и плановый период 2023 и 202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4.12.2021 года №46/285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 плановый период 2023 и 2024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828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1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381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3,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1-12-15T09:08:00Z</dcterms:modified>
  <cp:revision>122</cp:revision>
  <dc:subject/>
  <dc:title/>
</cp:coreProperties>
</file>