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2 год и плановый 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14.12.2021 года  №46/285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2 год и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14.12.2021 года  №46/285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6682,8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6682,8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6682,8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6682,8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682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682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682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682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50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1-12-15T09:10:00Z</dcterms:modified>
  <cp:revision>94</cp:revision>
  <dc:subject/>
  <dc:title>Приложение 30</dc:title>
</cp:coreProperties>
</file>