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02.08.2018года №57/336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02.08.2018года №57/336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9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29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2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8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833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83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плановый период 2019 и 2020 год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  <w:tbl>
                        <w:tblPr>
                          <w:tblW w:w="114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983"/>
                          <w:gridCol w:w="3868"/>
                          <w:gridCol w:w="1118"/>
                          <w:gridCol w:w="16"/>
                          <w:gridCol w:w="1276"/>
                          <w:gridCol w:w="1118"/>
                          <w:gridCol w:w="1118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Код классификации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1134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19 год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111" w:right="-30" w:hanging="0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20 год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6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-14" w:firstLine="14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редиты кредитных организаций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7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луч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7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3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9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9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61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Итого источников внутреннего финансир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________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833" w:leader="none"/>
                    </w:tabs>
                    <w:spacing w:before="0" w:after="120"/>
                    <w:ind w:left="-6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8-03T08:42:00Z</dcterms:modified>
  <cp:revision>130</cp:revision>
  <dc:subject/>
  <dc:title>Приложение 30</dc:title>
</cp:coreProperties>
</file>