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263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  13.06. 2023 года  №  66/404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20.12.2022 года  №   58/36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57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  13.06. 2023 года  №  66/404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20.12.2022 года  №   58/36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4 и 2025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3-06-13T09:58:00Z</dcterms:modified>
  <cp:revision>122</cp:revision>
  <dc:subject/>
  <dc:title>Приложение 30</dc:title>
</cp:coreProperties>
</file>