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13.06.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</w:t>
            </w:r>
            <w:r>
              <w:rPr>
                <w:sz w:val="26"/>
                <w:szCs w:val="26"/>
              </w:rPr>
              <w:t xml:space="preserve">66/404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565756,9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24514,8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8757,9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154101,9 тыс. руб.,  на передачу полномочий от поселений – 59694,5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3 год в сумме 142055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87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95384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118355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18355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6 года в сумме 118355,8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4. Приложения  1,  3,  4,  5,   6,  7,  8,  9,  10,  12,  13,  14,  15  изложить в редакции приложений 1,  2,  3,  4,  5,   6,  7,  8,  9,  10,   11,  12,  13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6-13T09:53:00Z</dcterms:modified>
  <cp:revision>621</cp:revision>
  <dc:subject/>
  <dc:title>Российская Федерация</dc:title>
</cp:coreProperties>
</file>