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заместителем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7 февраля   2020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23/134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877839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914248,5 тыс. рублей.</w:t>
      </w:r>
    </w:p>
    <w:p>
      <w:pPr>
        <w:pStyle w:val="Normal"/>
        <w:ind w:firstLine="720"/>
        <w:jc w:val="both"/>
        <w:rPr/>
      </w:pPr>
      <w:r>
        <w:rPr/>
        <w:t xml:space="preserve">3) дефицит бюджета муниципального образования Веневский район на 2020 год в сумме   36408,9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849094,8 тыс. рублей и на 2022 год в сумме  928565,1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1 год в сумме 849094,8 тыс. рублей, в том числе условно  утвержденные расходы в сумме  9687,7 тыс. руб. и на 2022 год в сумме  928565,1 тыс. руб., в том числе условно утвержденные расходы в сумме  20572,8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544820,4 тыс. руб.,  на передачу полномочий от поселений – 13547,3 тыс. рублей; в 2021 году в сумме 535526,1 тыс. руб., на передачу полномочий от поселений – 7762,7 тыс. рублей; в 2022 году в сумме 596608,5 тыс. руб.,  на передачу полномочий от поселений   7762,7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езвозмездных поступлений в бюджет района от негосударственных организаций в сумме 522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прочих безвозмездных поступлений в бюджет района в 2020 году в сумме 10,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возврат остатков субсидий, субвенций и иных межбюджетных трансфертов, имеющих целевое назначение, прошлых лет из бюджетов муниципального района в 2020 году в сумме 1408,9 тыс. руб.»</w:t>
      </w:r>
    </w:p>
    <w:p>
      <w:pPr>
        <w:pStyle w:val="Normal"/>
        <w:ind w:firstLine="720"/>
        <w:jc w:val="both"/>
        <w:rPr/>
      </w:pPr>
      <w:r>
        <w:rPr/>
        <w:t>3. Дополнить статью 21 «Особенности исполнения бюджета муниципального образования Веневский район  в 2020 году» пунктом 4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bookmarkStart w:id="0" w:name="_1417444992"/>
      <w:bookmarkStart w:id="1" w:name="_1417445074"/>
      <w:bookmarkEnd w:id="0"/>
      <w:bookmarkEnd w:id="1"/>
      <w:r>
        <w:rPr>
          <w:rFonts w:cs="PT Astra Serif;Times New Roman" w:ascii="PT Astra Serif;Times New Roman" w:hAnsi="PT Astra Serif;Times New Roman"/>
          <w:szCs w:val="28"/>
        </w:rPr>
        <w:t xml:space="preserve">«Установить, что средства, за исключением бюджетных ассигнований дорожного фонда муниципального образова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 за счет безвозмездных поступлений, бюджетных ассигнований на реализацию мероприятий региональных проектов и бюджетных ассигнований, в целях софинансирования которых предоставляются из федерального бюджета субсидии и иные межбюджетные трансферты, в объеме сумм экономии средств бюджета муниципального образования, сложившейся у их получателей – органов местного самоуправления и муниципальных казенных учреждений, а также субсидий у бюджетных и автономных учреждений, за исключением субсидии на финансовое обеспечение выполнения ими муниципального задания, по итогам осуществления закупок и превышающей 10,0 тыс. рублей, направляются в 2020 году в размере 100 процентов экономии на увеличение объема зарезервированных бюджетных ассигнований п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Cs w:val="28"/>
          </w:rPr>
          <w:t>подразделу</w:t>
        </w:r>
      </w:hyperlink>
      <w:r>
        <w:rPr>
          <w:rFonts w:cs="PT Astra Serif;Times New Roman" w:ascii="PT Astra Serif;Times New Roman" w:hAnsi="PT Astra Serif;Times New Roman"/>
          <w:szCs w:val="28"/>
        </w:rPr>
        <w:t xml:space="preserve"> 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, сверх объема, установленного Решением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Распределение бюджетных ассигнований осуществляется в порядке, установленном нормативно-правовым актом администрации  муниципального образования Веневский район, без внесения изменений в настоящее Решение.»</w:t>
      </w:r>
    </w:p>
    <w:p>
      <w:pPr>
        <w:pStyle w:val="Normal"/>
        <w:ind w:firstLine="720"/>
        <w:jc w:val="both"/>
        <w:rPr/>
      </w:pPr>
      <w:r>
        <w:rPr/>
        <w:t>5. Приложения   1,  5,  6,  7,  8,  9,  10,  11,  12,  14,  16,  17, 15    изложить в редакции приложений  1,  2,  3,  4,  5,  6,  7,  8, 9,  10,  11,  12, 13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CB7CD8EC7134A39E0BB30CE540A064814C53F4A9951E858EDC87B13CF407ECED1A30F9D6B18255DACDCFAF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02-27T12:48:00Z</dcterms:modified>
  <cp:revision>407</cp:revision>
  <dc:subject/>
  <dc:title>Российская Федерация</dc:title>
</cp:coreProperties>
</file>