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     2024 года  №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 18.12. 2023 года №   4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07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     2024 года  №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 18.12. 2023 года №   4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1171503010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1503013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4-02-20T14:20:00Z</dcterms:modified>
  <cp:revision>92</cp:revision>
  <dc:subject/>
  <dc:title>                                         Приложение №7</dc:title>
</cp:coreProperties>
</file>