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Приложение №   11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                        2024 года  №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18.12.2023 года № 4/30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 плановый период 2025 и 2026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0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12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9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1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9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66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4-03-11T12:07:00Z</dcterms:modified>
  <cp:revision>142</cp:revision>
  <dc:subject/>
  <dc:title/>
</cp:coreProperties>
</file>