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г. № 54/312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7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7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84" w:leader="none"/>
              </w:tabs>
              <w:spacing w:before="0" w:after="12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73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84,8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,8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21T16:14:00Z</cp:lastPrinted>
  <dcterms:modified xsi:type="dcterms:W3CDTF">2018-04-26T14:12:00Z</dcterms:modified>
  <cp:revision>174</cp:revision>
  <dc:subject/>
  <dc:title>Приложение 30</dc:title>
</cp:coreProperties>
</file>