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/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26.04.2018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54/3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26.04.2018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54/3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7 год по доходам в сумме 774986,8 тыс. рублей и расходам в сумме 802211,6 тыс. рублей с превышением  расходов над доходами (дефицит бюджета муниципального образования) в сумме 27224,8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665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7 году в сумме 2839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7 года в сумме 28393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7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7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7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7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7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7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7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7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7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7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7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7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7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7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7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 С.Ю. Петруш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18-04-26T14:17:00Z</dcterms:modified>
  <cp:revision>106</cp:revision>
  <dc:subject/>
  <dc:title/>
</cp:coreProperties>
</file>