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22.02. 2023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</w:t>
            </w:r>
            <w:r>
              <w:rPr>
                <w:sz w:val="26"/>
                <w:szCs w:val="26"/>
              </w:rPr>
              <w:t xml:space="preserve">61/380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22 года №  58/368 «О бюджете муниципального образования Веневский район на 2023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22 года № 58/368 «О бюджете муниципального образования Веневский район на 2023 год и 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3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621483,5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671691,9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3 год в сумме   50208,4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3 году в сумме 1211926,8 тыс. руб.,  на передачу полномочий от поселений – 57617,9 тыс. рублей; в 2024 году в сумме 667369,9 тыс. руб., на передачу полномочий от поселений – 39550,8 тыс. рублей; в 2025 году в сумме 620191,2 тыс. руб.,  на передачу полномочий от поселений   39550,8 тыс. рублей.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3 год в сумме 136055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6271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5 год в сумме 189384,4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112355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5 года в сумме 112355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6 года в сумме 112355,8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». </w:t>
      </w:r>
    </w:p>
    <w:p>
      <w:pPr>
        <w:pStyle w:val="Normal"/>
        <w:ind w:firstLine="720"/>
        <w:jc w:val="both"/>
        <w:rPr/>
      </w:pPr>
      <w:r>
        <w:rPr/>
        <w:t>4. Приложения  1,  3,  5,   7,    9,   12,  13,  14 изложить в редакции приложений 1,  2,  3,  4,  5,   6,  7,  8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12-20T15:49:00Z</cp:lastPrinted>
  <dcterms:modified xsi:type="dcterms:W3CDTF">2023-02-22T11:44:00Z</dcterms:modified>
  <cp:revision>599</cp:revision>
  <dc:subject/>
  <dc:title>Российская Федерация</dc:title>
</cp:coreProperties>
</file>