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22.02.2023 года  № 61/380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22.02.2023 года  № 61/380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608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08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2-22T11:50:00Z</dcterms:modified>
  <cp:revision>107</cp:revision>
  <dc:subject/>
  <dc:title>Приложение 30</dc:title>
</cp:coreProperties>
</file>