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470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47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10.02.2021  №    36/206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73.3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10.02.2021  №    36/206                                                                                                         Приложение № 17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от 17.12.2020г. №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2и 2023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3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3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50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667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83305,3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1-02-10T12:19:00Z</dcterms:modified>
  <cp:revision>103</cp:revision>
  <dc:subject/>
  <dc:title>Приложение 30</dc:title>
</cp:coreProperties>
</file>