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168015" cy="3248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10.02.2021    №   36/206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55.7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10.02.2021    №   36/206                                                                                                          Приложение № 16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от 17.12.2020г. №33/197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1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0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5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38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29,3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36630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159,6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529,3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1-02-10T12:17:00Z</dcterms:modified>
  <cp:revision>91</cp:revision>
  <dc:subject/>
  <dc:title>Приложение 30</dc:title>
</cp:coreProperties>
</file>