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        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"О внесении изменений и дополнений в решение Собрания представителей муниципального образования Веневский район от 17.12.2020г. №33/197 "О бюджете муниципального образования Веневский район на 2021 год и  плановый  период 2022 и 2023 годов"                                                 от  10.02.2021  № 36/206                                                                                                            Приложение № 13                                                                                                                к решению Собрания представителей муниципального образования Веневский район "О бюджете муниципалльного образования Веневский район на 2021 год и плановый период 2022 и 2023 годов"                                                                от 17.12.2020г. №33/197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м поселений за счет средств бюджета Тульской области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2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5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1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3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бюджета муниципального района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/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0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на оказание поддержки сельским старостам, руководителям ТОС по муниципальным образованиям поселений на  2021 год и плановый период 2022 и  2023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1 год и плановый период 2022 и 2023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т        2020 года № 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4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1 год и плановый период 2022 и  2023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  2020 года № </w:t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городского и сельских поселений из бюджета района на 2021 год 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 бюджете муниципального образования Веневский район на 2021 год и плановый период 2022 и 2023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       2020 года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1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2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8" w:leader="none"/>
        </w:tabs>
        <w:rPr/>
      </w:pPr>
      <w:r>
        <w:rPr>
          <w:b/>
          <w:sz w:val="22"/>
          <w:szCs w:val="22"/>
        </w:rPr>
        <w:tab/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8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1-02-10T12:16:00Z</dcterms:modified>
  <cp:revision>255</cp:revision>
  <dc:subject/>
  <dc:title/>
</cp:coreProperties>
</file>