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  10.02.2021 №  36/206                                                                                                           Приложение №14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33/19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 плановый период 2022 и 2023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3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1-02-10T12:16:00Z</dcterms:modified>
  <cp:revision>122</cp:revision>
  <dc:subject/>
  <dc:title/>
</cp:coreProperties>
</file>