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2.10.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</w:t>
            </w:r>
            <w:r>
              <w:rPr>
                <w:sz w:val="26"/>
                <w:szCs w:val="26"/>
              </w:rPr>
              <w:t xml:space="preserve">31/179 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17315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57211,8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0 год в сумме   39896,5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76348,5 тыс. руб.,  на передачу полномочий от поселений – 24063,3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Приложения   1,   3,   5,   7,    9,    11,    14,  16    изложить в редакции приложений  1,  2,  3,  4,  5,  6,  7,  8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10-23T07:28:00Z</dcterms:modified>
  <cp:revision>492</cp:revision>
  <dc:subject/>
  <dc:title>Российская Федерация</dc:title>
</cp:coreProperties>
</file>