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22.10.2020 года №31/179 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19.12.2019 года  № 21/126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22.10.2020 года №31/179 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9.12.2019 года  № 21/126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 xml:space="preserve">на 2020 год                                         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20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85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09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3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32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1396,5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0635,3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0635,3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0635,3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80635,3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92031,8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92031,8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92031,8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92031,8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9896,5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120"/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20-10-23T07:26:00Z</dcterms:modified>
  <cp:revision>279</cp:revision>
  <dc:subject/>
  <dc:title>Приложение 30</dc:title>
</cp:coreProperties>
</file>