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30 ноября 2017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</w:rPr>
              <w:t xml:space="preserve">47/267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2.12.2016 года №  36/209  «О бюджете муниципального образования Веневский район на 2017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8 и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2.12.2016 года № 36/209 «О бюджете муниципального образования Веневский район на 2017 год и 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7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778963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847899,2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едельный размер дефицита бюджета муниципального образования Веневский район на 2017 год в сумме   68936,1 тыс. рублей».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Приложения 2,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4,  6,   8,  10,  13,   15    изложить в редакции приложений  1,  2,  3,  4,  5,  6, 7   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7-05-18T09:27:00Z</cp:lastPrinted>
  <dcterms:modified xsi:type="dcterms:W3CDTF">2017-11-30T09:43:00Z</dcterms:modified>
  <cp:revision>249</cp:revision>
  <dc:subject/>
  <dc:title>Российская Федерация</dc:title>
</cp:coreProperties>
</file>