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решению Собрания представителей муниципального образования Веневский район «Об исполнении бюджета  муниципального образования Веневский район за 2018 год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  28.06.2019г. №  14/70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ходов бюджета </w:t>
      </w:r>
      <w:r>
        <w:rPr>
          <w:rFonts w:cs="Times New Roman" w:ascii="Times New Roman" w:hAnsi="Times New Roman"/>
          <w:bCs w:val="false"/>
          <w:sz w:val="27"/>
          <w:szCs w:val="27"/>
        </w:rPr>
        <w:t xml:space="preserve">муниципального </w:t>
      </w:r>
      <w:r>
        <w:rPr>
          <w:rFonts w:cs="Times New Roman" w:ascii="Times New Roman" w:hAnsi="Times New Roman"/>
          <w:sz w:val="27"/>
          <w:szCs w:val="27"/>
        </w:rPr>
        <w:t xml:space="preserve">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еневский район по кодам классификации доходов бюджета за 2018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77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134"/>
        <w:gridCol w:w="2551"/>
        <w:gridCol w:w="1418"/>
      </w:tblGrid>
      <w:tr>
        <w:trPr>
          <w:trHeight w:val="240" w:hRule="atLeast"/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  <w:br/>
              <w:t>поступле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 </w:t>
              <w:br/>
              <w:t>муниципального образова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655,4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</w:t>
              <w:br/>
              <w:t xml:space="preserve">по надзору в сфере           природопользования           </w:t>
              <w:br/>
              <w:t xml:space="preserve">(Росприроднадзора) по        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4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негативное          воздействие на окружающую    среду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,1</w:t>
            </w:r>
          </w:p>
        </w:tc>
      </w:tr>
      <w:tr>
        <w:trPr>
          <w:trHeight w:val="67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1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25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80,7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5,2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193,8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тран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ы Федеральной налоговой </w:t>
              <w:br/>
              <w:t xml:space="preserve">службы по Тульской области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 918,5</w:t>
            </w:r>
          </w:p>
        </w:tc>
      </w:tr>
      <w:tr>
        <w:trPr>
          <w:trHeight w:val="10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78,4</w:t>
            </w:r>
          </w:p>
        </w:tc>
      </w:tr>
      <w:tr>
        <w:trPr>
          <w:trHeight w:val="18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с доходов, полученных    физическими лицами, в соответствии со статьей 228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1</w:t>
            </w:r>
          </w:p>
        </w:tc>
      </w:tr>
      <w:tr>
        <w:trPr>
          <w:trHeight w:val="15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 физических лиц на основании патента в соответствии со статьей 227.1 НК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96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10000 00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57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20000 0000 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47,5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 налог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4,3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,3</w:t>
            </w:r>
          </w:p>
        </w:tc>
      </w:tr>
      <w:tr>
        <w:trPr>
          <w:trHeight w:val="60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          организаций по имуществу, не входящему в Единую систему  газоснабжения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10 02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465,2</w:t>
            </w:r>
          </w:p>
        </w:tc>
      </w:tr>
      <w:tr>
        <w:trPr>
          <w:trHeight w:val="72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91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 за нарушение законодательства о налогах и сборах,         предусмотренные статьями 116,117,118 пунктами 1 и 2 статьи 120,статьями 125, 126, 128, 129, 129.1, 132,133,134,135,135.1Налогового кодекса Российской Феде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3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внутренних дел по </w:t>
              <w:br/>
              <w:t xml:space="preserve">Тульской области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7,7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801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1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 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</w:tr>
      <w:tr>
        <w:trPr>
          <w:trHeight w:val="70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003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РФ об административных правонаруш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1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5</w:t>
            </w:r>
          </w:p>
        </w:tc>
      </w:tr>
      <w:tr>
        <w:trPr>
          <w:trHeight w:val="563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60 01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5</w:t>
            </w:r>
          </w:p>
        </w:tc>
      </w:tr>
      <w:tr>
        <w:trPr>
          <w:trHeight w:val="40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ая прокуратур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6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комитет Тульской обла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нансовое управ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209,9</w:t>
            </w:r>
          </w:p>
        </w:tc>
      </w:tr>
      <w:tr>
        <w:trPr>
          <w:trHeight w:val="96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   платных услуг получателями   средств бюджетов муниципальных райо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>
          <w:trHeight w:val="621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3</w:t>
            </w:r>
          </w:p>
        </w:tc>
      </w:tr>
      <w:tr>
        <w:trPr>
          <w:trHeight w:val="48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   </w:t>
              <w:br/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5,8</w:t>
            </w:r>
          </w:p>
        </w:tc>
      </w:tr>
      <w:tr>
        <w:trPr>
          <w:trHeight w:val="9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08,7</w:t>
            </w:r>
          </w:p>
        </w:tc>
      </w:tr>
      <w:tr>
        <w:trPr>
          <w:trHeight w:val="587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43,4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6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 сем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,2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9,0</w:t>
            </w:r>
          </w:p>
        </w:tc>
      </w:tr>
      <w:tr>
        <w:trPr>
          <w:trHeight w:val="112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,5</w:t>
            </w:r>
          </w:p>
        </w:tc>
      </w:tr>
      <w:tr>
        <w:trPr>
          <w:trHeight w:val="566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59,2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93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,0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18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2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0,5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</w:t>
            </w:r>
          </w:p>
        </w:tc>
      </w:tr>
      <w:tr>
        <w:trPr>
          <w:trHeight w:val="144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24 ноября 1995 года № 181-ФЗ «О социальной защите инвалидов в Российской Федерации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176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4</w:t>
            </w:r>
          </w:p>
        </w:tc>
      </w:tr>
      <w:tr>
        <w:trPr>
          <w:trHeight w:val="65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12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45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в субъектах Российской Федерации дополнительных мест для детей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4515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7,1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4539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28,7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84,6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</w:tr>
      <w:tr>
        <w:trPr>
          <w:trHeight w:val="774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05 0000 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98,8</w:t>
            </w:r>
          </w:p>
        </w:tc>
      </w:tr>
      <w:tr>
        <w:trPr>
          <w:trHeight w:val="545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Вене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10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5,3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8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2,7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05 000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2,8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05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978,2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одажи земельных  участков, государственная    собственность на которые не  разграничена и которые       расположены в границах городских      поселений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      денежных взысканий (штрафов) и иных сумм в возмещение    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05 0000 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,0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  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ов муниципальных районов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социальным вопросам администрации муниципального образования Веневский район</w:t>
              <w:tab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166,1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05 0000 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6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05 0000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74,2 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5</w:t>
            </w:r>
          </w:p>
        </w:tc>
      </w:tr>
      <w:tr>
        <w:trPr>
          <w:trHeight w:val="840" w:hRule="atLeast"/>
          <w:cantSplit w:val="true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20 05 0000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105" w:gutter="0" w:header="0" w:top="568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40:00Z</dcterms:created>
  <dc:creator>User</dc:creator>
  <dc:description/>
  <cp:keywords/>
  <dc:language>en-US</dc:language>
  <cp:lastModifiedBy>User</cp:lastModifiedBy>
  <cp:lastPrinted>2019-02-27T14:22:00Z</cp:lastPrinted>
  <dcterms:modified xsi:type="dcterms:W3CDTF">2019-07-01T11:19:00Z</dcterms:modified>
  <cp:revision>77</cp:revision>
  <dc:subject/>
  <dc:title>Приложение № 1</dc:title>
</cp:coreProperties>
</file>