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289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Приложение  №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к решению Собрания представителей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образования Веневский район 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муниципального образования Вене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за 2018 год»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spacing w:before="0" w:after="120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  28.06.2019г.</w:t>
                                        </w: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+mn-ea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№ 14/70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1.5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иложение  №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 решению Собрания представителей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бразования Веневский район 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ого образования Вене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 2018 год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  28.06.2019г.</w:t>
                                  </w: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№ 14/7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Веневский район по кодам классификации источников финансирования дефицитов бюджетов за 2018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8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 кредитных организаций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881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муниципальных районов 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05,2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5655,4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250,2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бюджетных кредитов, предоставленных юридическим лицам из бюджетов муниципальных районов </w:t>
            </w:r>
            <w:r>
              <w:rPr>
                <w:color w:val="000000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19-07-01T11:22:00Z</dcterms:modified>
  <cp:revision>170</cp:revision>
  <dc:subject/>
  <dc:title>Приложение 30</dc:title>
</cp:coreProperties>
</file>