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21280" cy="1142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8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осится главой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left" w:pos="2916" w:leader="none"/>
                                    </w:tabs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89.95pt;mso-wrap-distance-left:9pt;mso-wrap-distance-right:0pt;mso-wrap-distance-top:0pt;mso-wrap-distance-bottom:0pt;margin-top:-7.4pt;mso-position-vertical-relative:text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8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осится главой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left" w:pos="2916" w:leader="none"/>
                              </w:tabs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 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28.06.2019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11/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 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28.06.2019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>11/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18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18 год по доходам в сумме 60 839,8 тыс. рублей и расходам в сумме 64 407,3 тыс. рублей с превышением расходов над доходами в сумме 3 567,5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18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18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18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18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целевым статьям и видам расходов функциональной классификации расходов бюджетов Российской Федерации за 2018 год (приложение № 5).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19-07-05T06:51:00Z</dcterms:modified>
  <cp:revision>170</cp:revision>
  <dc:subject/>
  <dc:title>РОССИЙСКАЯ ФЕДЕРАЦИЯ </dc:title>
</cp:coreProperties>
</file>