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16.09.2021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</w:t>
            </w:r>
            <w:r>
              <w:rPr>
                <w:sz w:val="26"/>
                <w:szCs w:val="26"/>
              </w:rPr>
              <w:t xml:space="preserve">43/261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7.12.2020 года №  33/197 «О бюджете муниципального образования Веневский район на 2021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1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038595,9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068304,6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1 год в сумме   29708,7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1 году в сумме 688657,9 тыс. руб.,  на передачу полномочий от поселений – 27882,9 тыс. рублей; в 2022 году в сумме 526642,9 тыс. руб., на передачу полномочий от поселений – 9949,1 тыс. рублей; в 2023 году в сумме 565341,0 тыс. руб.,  на передачу полномочий от поселений   9949,1 тыс. рублей.</w:t>
      </w:r>
      <w:r>
        <w:rPr>
          <w:sz w:val="26"/>
          <w:szCs w:val="26"/>
        </w:rPr>
        <w:t>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3. Приложения   1,  3,  5,   7,   9,  11,  14,  16    изложить в редакции приложений  1,  2,  3,  4,  5,  6,  7,   8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1-09-17T07:25:00Z</dcterms:modified>
  <cp:revision>489</cp:revision>
  <dc:subject/>
  <dc:title>Российская Федерация</dc:title>
</cp:coreProperties>
</file>