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16.09.2021    №  43/261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16.09.2021    №  43/261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179,3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559,3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9,3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9,3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155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155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155,2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1155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99684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84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84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684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708,7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9-17T07:29:00Z</dcterms:modified>
  <cp:revision>113</cp:revision>
  <dc:subject/>
  <dc:title>Приложение 30</dc:title>
</cp:coreProperties>
</file>