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 xml:space="preserve">33/197 "О бюджете муниципального образования Веневский район на 2021 год и  плановый  период 2022 и 2023 годов"                                                 от    16.09. 2021 №   43/261                                                                                                           Приложение № 14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        от 17.12.2020г. № 33/197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 плановый период 2022 и 2023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53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0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82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9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9,1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1-09-17T07:28:00Z</dcterms:modified>
  <cp:revision>138</cp:revision>
  <dc:subject/>
  <dc:title/>
</cp:coreProperties>
</file>