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2 августа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57/336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964425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15602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51177,6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740284,1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40284,1 тыс. рублей, в том числе условно утвержденные расходы в сумме  9015,4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8 году в сумме 1202,8 тыс. рублей, в 2019 году в сумме 875,0 тыс. рублей, в 2020 году в сумме 875,0 тыс. рублей.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2,  4,  5,  6,  7,  8,  9,  10,  11, 13, 14,  15,  16   изложить в редакции приложений  1,  2,  3,  4,  5,  6,  7,  8,  9,  10,  11,  12, 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8-03T08:43:00Z</dcterms:modified>
  <cp:revision>258</cp:revision>
  <dc:subject/>
  <dc:title>Российская Федерация</dc:title>
</cp:coreProperties>
</file>