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01.03.2018года №50/291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01.03.2018года №50/291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8881,0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8881,0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8881,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6073,0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75429,4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75429,4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75429,4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75429,4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01502,4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01502,4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01502,4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01502,4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6073,0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8-03-01T13:39:00Z</dcterms:modified>
  <cp:revision>122</cp:revision>
  <dc:subject/>
  <dc:title>Приложение 30</dc:title>
</cp:coreProperties>
</file>