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25.10.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  <w:r>
              <w:rPr>
                <w:sz w:val="26"/>
                <w:szCs w:val="26"/>
              </w:rPr>
              <w:t xml:space="preserve">2/8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978115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31075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52959,7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общий объем доходов бюджета муниципального образования Веневский район на 2019 год в сумме  740284,1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Веневский район на 2019 год в сумме 740284,1 тыс. рублей, в том числе условно утвержденные расходы в сумме  9015,4 тыс. руб. и на 2020 год в сумме  729689,7 тыс. руб., в том числе условно утвержденные расходы в сумме   18172,2  тыс. руб.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9 год в сумме 72975,0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0 год в сумме 81235,0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9 года в сумме  72975,0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0 года в сумме 81235,0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предельный объем расходов на обслуживание муниципального долга муниципального образования Веневский район в 2018 году в сумме 1372,8 тыс. рублей, в 2019 году в сумме 2575,0 тыс. рублей, в 2020 году в сумме 2405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иложения   2,  4,  5,  6,  7,  8,  10,  11,  13, 14,  15,  16   изложить в редакции приложений  1,  2,  3,  4,  5,  6,  7,  8,  9,  10,  11,  12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8-10-30T12:35:00Z</dcterms:modified>
  <cp:revision>276</cp:revision>
  <dc:subject/>
  <dc:title>Российская Федерация</dc:title>
</cp:coreProperties>
</file>