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28 февраля  2017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38/217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675589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693089,9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Веневский район на 2017 год в сумме    17500,0 тыс. рублей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Приложения  1, 2,  4,  6,   8,  10,  13,  15    изложить в редакции приложений  1,  2,  3,  4,  5,  6,  7,  8   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7-03-01T09:58:00Z</dcterms:modified>
  <cp:revision>209</cp:revision>
  <dc:subject/>
  <dc:title>Российская Федерация</dc:title>
</cp:coreProperties>
</file>