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8.02.2017года №38/217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8.02.2017года №38/217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0560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750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7-03-01T09:57:00Z</dcterms:modified>
  <cp:revision>112</cp:revision>
  <dc:subject/>
  <dc:title>Приложение 30</dc:title>
</cp:coreProperties>
</file>