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3162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249.05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52400</wp:posOffset>
                </wp:positionV>
                <wp:extent cx="4573905" cy="3010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905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 № 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решению Собрания представителей муниципального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года № 36/209 «О бюджете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муниципального образования Венёвский район на 2017 год и плановый период 2018 и 2019 годов»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8.02.2017 года  №38/217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 № 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решению Собрания представителей муниципального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бразования Веневский район  «О бюджете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муниципального образования Веневский район на 2017 год и  плановый период 2018 и 2019 годов» 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2.12.2016 года  № 3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209 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5pt;height:237.05pt;mso-wrap-distance-left:9.05pt;mso-wrap-distance-right:9.05pt;mso-wrap-distance-top:0pt;mso-wrap-distance-bottom:0pt;margin-top:12pt;mso-position-vertical-relative:text;margin-left:12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Приложение   № 1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к решению Собрания представителей муниципального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года № 36/209 «О бюджете</w:t>
                      </w:r>
                    </w:p>
                    <w:p>
                      <w:pPr>
                        <w:pStyle w:val="Style18"/>
                        <w:spacing w:lineRule="exact" w:line="26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муниципального образования Венёвский район на 2017 год и плановый период 2018 и 2019 годов» 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от 28.02.2017 года  №38/217 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Приложение   № 1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к решению Собрания представителей муниципального</w:t>
                      </w:r>
                    </w:p>
                    <w:p>
                      <w:pPr>
                        <w:pStyle w:val="Style18"/>
                        <w:spacing w:lineRule="exact" w:line="26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бразования Веневский район  «О бюджете</w:t>
                      </w:r>
                    </w:p>
                    <w:p>
                      <w:pPr>
                        <w:pStyle w:val="Style18"/>
                        <w:spacing w:lineRule="exact" w:line="26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муниципального образования Веневский район на 2017 год и  плановый период 2018 и 2019 годов» </w:t>
                      </w:r>
                    </w:p>
                    <w:p>
                      <w:pPr>
                        <w:pStyle w:val="Style18"/>
                        <w:spacing w:lineRule="exact" w:line="26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от 22.12.2016 года  № 36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>/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20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бюджет муниципального образования Веневский район и бюджеты поселений  муниципального образования Веневский район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jc w:val="center"/>
        <w:rPr/>
      </w:pPr>
      <w:r>
        <w:rPr/>
      </w:r>
    </w:p>
    <w:tbl>
      <w:tblPr>
        <w:tblW w:w="9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110"/>
        <w:gridCol w:w="2319"/>
      </w:tblGrid>
      <w:tr>
        <w:trPr>
          <w:trHeight w:val="11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19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 1 11 02033 05 0000 1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дных средств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9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05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3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 1 13 02995 05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05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05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7-02-07T14:59:00Z</cp:lastPrinted>
  <dcterms:modified xsi:type="dcterms:W3CDTF">2017-03-01T09:52:00Z</dcterms:modified>
  <cp:revision>75</cp:revision>
  <dc:subject/>
  <dc:title>                                         Приложение №7</dc:title>
</cp:coreProperties>
</file>