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 xml:space="preserve"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1/126 «О бюджете муниципального образования Веневский район на 2020 год и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  09.09.2020 года №30/175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9.12.2019 года  № 21/126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 и  плановый период 2021 и 2022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0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7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97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8-03-16T14:57:00Z</cp:lastPrinted>
  <dcterms:modified xsi:type="dcterms:W3CDTF">2020-09-09T12:24:00Z</dcterms:modified>
  <cp:revision>261</cp:revision>
  <dc:subject/>
  <dc:title/>
</cp:coreProperties>
</file>