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т   09.09.2020 года №30/175 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от   09.09.2020 года №30/175 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10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55285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09-09T12:27:00Z</dcterms:modified>
  <cp:revision>121</cp:revision>
  <dc:subject/>
  <dc:title>Приложение 30</dc:title>
</cp:coreProperties>
</file>