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№ 21/126 «О бюджете муниципального образования Веневский район на 2020 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09.09.2020 года №30/175   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19.12.2019 года  № 21/126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№ 21/126 «О бюджете муниципального образования Веневский район на 2020 год и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09.09.2020 года №30/175   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19.12.2019 года  № 21/126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93"/>
            </w:tblGrid>
            <w:tr>
              <w:trPr>
                <w:trHeight w:val="600" w:hRule="atLeast"/>
              </w:trPr>
              <w:tc>
                <w:tcPr>
                  <w:tcW w:w="9893" w:type="dxa"/>
                  <w:tcBorders/>
                </w:tcPr>
                <w:tbl>
                  <w:tblPr>
                    <w:tblW w:w="8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407"/>
                    <w:gridCol w:w="466"/>
                    <w:gridCol w:w="951"/>
                  </w:tblGrid>
                  <w:tr>
                    <w:trPr>
                      <w:trHeight w:val="80" w:hRule="atLeast"/>
                    </w:trPr>
                    <w:tc>
                      <w:tcPr>
                        <w:tcW w:w="7494" w:type="dxa"/>
                        <w:gridSpan w:val="3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lang w:val="en-US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</w:rPr>
                              </w:pPr>
                              <w:r>
                                <w:rPr>
                                  <w:b/>
                                </w:rPr>
                                <w:t xml:space="preserve">на 2020 год                                          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  <w:tc>
                      <w:tcPr>
                        <w:tcW w:w="95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20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85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4092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432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4320,0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34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  <w:p>
                        <w:pPr>
                          <w:pStyle w:val="Normal"/>
                          <w:spacing w:lineRule="auto" w:line="2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34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242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9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900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1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142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1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142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1396,5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68851,9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68851,9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68851,9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68851,9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80248,4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80248,4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80248,4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80248,4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39896,5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20-09-09T12:26:00Z</dcterms:modified>
  <cp:revision>271</cp:revision>
  <dc:subject/>
  <dc:title>Приложение 30</dc:title>
</cp:coreProperties>
</file>