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09 сентября  2020 г.                                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№ </w:t>
            </w:r>
            <w:r>
              <w:rPr>
                <w:sz w:val="26"/>
                <w:szCs w:val="26"/>
              </w:rPr>
              <w:t xml:space="preserve">30/175      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105531,9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145428,4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0 год в сумме   39896,5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1 год и на 2022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1 год в сумме   923882,9 тыс. рублей и на 2022 год в сумме  925125,6 тыс. руб.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2) общий объем расходов бюджета муниципального образования Веневский район на 2021 год в сумме 923882,9 тыс. рублей, в том числе условно утвержденные расходы в сумме  9687,7 тыс. руб. и на 2022 год в сумме 925125,6 тыс. руб., в том числе условно утвержденные расходы в сумме   20572,8  тыс. руб.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0 году в сумме 764830,5 тыс. руб.,  на передачу полномочий от поселений – 23797,9 тыс. рублей; в 2021 году в сумме 610314,2 тыс. руб., на передачу полномочий от поселений – 7762,7 тыс. рублей; в 2022 году в сумме 593169,0 тыс. руб.,  на передачу полномочий от поселений   7762,7 тыс. рублей.» </w:t>
      </w:r>
    </w:p>
    <w:p>
      <w:pPr>
        <w:pStyle w:val="Normal"/>
        <w:ind w:firstLine="720"/>
        <w:jc w:val="both"/>
        <w:rPr/>
      </w:pPr>
      <w:r>
        <w:rPr/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0 год в сумме 9114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1 год в сумме 10761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1308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1 года в сумме 6502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2 года в сумме 6979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на 1 января 2023 года в сумме 7426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20 году в сумме 2185,5 тыс. рублей, в 2021 году в сумме 1750,0 тыс. рублей и в 2022 году также в сумме 1750,0 тыс. рублей».</w:t>
      </w:r>
    </w:p>
    <w:p>
      <w:pPr>
        <w:pStyle w:val="Normal"/>
        <w:ind w:firstLine="720"/>
        <w:jc w:val="both"/>
        <w:rPr/>
      </w:pPr>
      <w:r>
        <w:rPr/>
        <w:t xml:space="preserve">3. Приложение № 13 дополнить таблицами 6, 7. </w:t>
      </w:r>
    </w:p>
    <w:p>
      <w:pPr>
        <w:pStyle w:val="Normal"/>
        <w:ind w:firstLine="720"/>
        <w:jc w:val="both"/>
        <w:rPr/>
      </w:pPr>
      <w:r>
        <w:rPr/>
        <w:t>4. Приложения   1,   5,  6,  7,  8,  9,  10,  11,  12, 13, 14, 15, 16, 17    изложить в редакции приложений  1,  2,  3,  4,  5,  6,  7,  8,  9, 10, 11, 12, 13, 14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0-02-19T09:39:00Z</cp:lastPrinted>
  <dcterms:modified xsi:type="dcterms:W3CDTF">2020-09-09T12:30:00Z</dcterms:modified>
  <cp:revision>482</cp:revision>
  <dc:subject/>
  <dc:title>Российская Федерация</dc:title>
</cp:coreProperties>
</file>