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</w:rPr>
              <w:t>Приложение  №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 Веневского района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7.04.2023 года № 55/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0.12. 2022 года № 50/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ам поселений на 2023 год  и 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3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3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3-04-28T06:36:00Z</dcterms:modified>
  <cp:revision>294</cp:revision>
  <dc:subject/>
  <dc:title/>
</cp:coreProperties>
</file>