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5103" w:hRule="atLeast"/>
        </w:trPr>
        <w:tc>
          <w:tcPr>
            <w:tcW w:w="10363" w:type="dxa"/>
            <w:tcBorders/>
            <w:vAlign w:val="bottom"/>
          </w:tcPr>
          <w:tbl>
            <w:tblPr>
              <w:tblW w:w="53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94"/>
              <w:gridCol w:w="1694"/>
              <w:gridCol w:w="1936"/>
            </w:tblGrid>
            <w:tr>
              <w:trPr>
                <w:trHeight w:val="23" w:hRule="atLeast"/>
              </w:trPr>
              <w:tc>
                <w:tcPr>
                  <w:tcW w:w="532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риложение № 1                                                                               к    решению   Собрания депутатов муниципального образования город Венев Веневского района   «О внесении изменений и дополнений в решение Собрания депутатов муниципального образования город Венев Веневского района от    20.12. 2022г. № 50/4 «О бюджете муниципального образования город Венев  Веневского района на 2023 год и  плановый  период 2024 и 2025 годов»                             от 27.04.2023 года  №55/1                                Приложение № 1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3 год и плановый период 2024 и 2025 годов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от   20.12. 2022 года  №   50/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869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в 2023 - 2025 годах</w:t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3 - 2025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- 2025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04-28T06:36:00Z</dcterms:modified>
  <cp:revision>9</cp:revision>
  <dc:subject/>
  <dc:title/>
</cp:coreProperties>
</file>