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447675</wp:posOffset>
                </wp:positionV>
                <wp:extent cx="2914650" cy="291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30.05.2024 года   №   11/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29.5pt;mso-wrap-distance-left:9.05pt;mso-wrap-distance-right:9.05pt;mso-wrap-distance-top:0pt;mso-wrap-distance-bottom:0pt;margin-top:-35.2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5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30.05.2024 года   №   11/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2945130" cy="2113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4 год и  плановый период 2025 и 2026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18.12.2023 года  № 5/3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66.45pt;mso-wrap-distance-left:9pt;mso-wrap-distance-right:0pt;mso-wrap-distance-top:0pt;mso-wrap-distance-bottom:0pt;margin-top:-0.65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18.12.2023 года  № 5/3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4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 752,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81 188,1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1 188,1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1 188,1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1 188,1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940,1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940,1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940,1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940,1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 752,0 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24-03-28T12:51:00Z</cp:lastPrinted>
  <dcterms:modified xsi:type="dcterms:W3CDTF">2024-05-29T11:38:00Z</dcterms:modified>
  <cp:revision>166</cp:revision>
  <dc:subject/>
  <dc:title>Приложение 30</dc:title>
</cp:coreProperties>
</file>