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24.01.2024 г.</w:t>
        <w:tab/>
        <w:tab/>
        <w:t>№  7/2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23 № 5/3 «О бюджете муниципального образования город Венев Веневского района на 2024 год и плановый период 2025 и 2026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8 декабря 2023 года № 5/3 «О бюджете муниципального образования город Венев Веневск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71 42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5 321,4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4 год в </w:t>
      </w:r>
      <w:r>
        <w:rPr>
          <w:sz w:val="28"/>
          <w:szCs w:val="28"/>
        </w:rPr>
        <w:t>сумме 3 892,0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2,4,6,10 изложить в редакции приложений 1,2,3,4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1-22T11:17:00Z</cp:lastPrinted>
  <dcterms:modified xsi:type="dcterms:W3CDTF">2024-01-24T09:27:00Z</dcterms:modified>
  <cp:revision>404</cp:revision>
  <dc:subject/>
  <dc:title>РОССИЙСКАЯ ФЕДЕРАЦИЯ </dc:title>
</cp:coreProperties>
</file>