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447675</wp:posOffset>
                </wp:positionV>
                <wp:extent cx="2914650" cy="291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24.01.2024  года   № 7/2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29.5pt;mso-wrap-distance-left:9.05pt;mso-wrap-distance-right:9.05pt;mso-wrap-distance-top:0pt;mso-wrap-distance-bottom:0pt;margin-top:-35.2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4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24.01.2024  года   № 7/2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2945130" cy="2113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4 год и  плановый период 2025 и 2026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18.12.2023 года  № 5/3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66.45pt;mso-wrap-distance-left:9pt;mso-wrap-distance-right:0pt;mso-wrap-distance-top:0pt;mso-wrap-distance-bottom:0pt;margin-top:-0.65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18.12.2023 года  № 5/3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4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 892,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71429,4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1429,4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1429,4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1429,4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21,4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321,4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321,4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21,4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92,0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4-01-24T09:27:00Z</dcterms:modified>
  <cp:revision>155</cp:revision>
  <dc:subject/>
  <dc:title>Приложение 30</dc:title>
</cp:coreProperties>
</file>