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3560</wp:posOffset>
                </wp:positionV>
                <wp:extent cx="338074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94"/>
                              <w:gridCol w:w="1694"/>
                              <w:gridCol w:w="193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18.12.2023 года  № 5/3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79.4pt;mso-wrap-distance-left:9pt;mso-wrap-distance-right:0pt;mso-wrap-distance-top:0pt;mso-wrap-distance-bottom:0pt;margin-top:42.8pt;mso-position-vertical-relative:page;margin-left:24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94"/>
                        <w:gridCol w:w="1694"/>
                        <w:gridCol w:w="193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3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т 18.12.2023 года  № 5/3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город Венев Вен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 в 2024 - 2026 года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4 - 2026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- 2026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город Венев Веневского района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город Венев Венев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город Венев Вен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2-10-25T18:39:00Z</cp:lastPrinted>
  <dcterms:modified xsi:type="dcterms:W3CDTF">2023-12-18T14:26:00Z</dcterms:modified>
  <cp:revision>18</cp:revision>
  <dc:subject/>
  <dc:title/>
</cp:coreProperties>
</file>