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11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4 год и 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18.12.2023 года  № 5/3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18.12.2023 года  № 5/3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0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9,6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9,6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9,6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9,6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5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3-12-18T14:26:00Z</dcterms:modified>
  <cp:revision>143</cp:revision>
  <dc:subject/>
  <dc:title>Приложение 30</dc:title>
</cp:coreProperties>
</file>