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28 марта 2024 г.</w:t>
        <w:tab/>
        <w:tab/>
        <w:t>№  8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74 098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89 850,6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2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4-03-28T09:53:00Z</dcterms:modified>
  <cp:revision>409</cp:revision>
  <dc:subject/>
  <dc:title>РОССИЙСКАЯ ФЕДЕРАЦИЯ </dc:title>
</cp:coreProperties>
</file>