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25.11.2024 года   № 15/1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25.11.2024 года   № 15/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1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 751,9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11-25T12:27:00Z</dcterms:modified>
  <cp:revision>183</cp:revision>
  <dc:subject/>
  <dc:title>Приложение 30</dc:title>
</cp:coreProperties>
</file>