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27.12.2022 года   №   51/1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27.12.2022 года   №   51/1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858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601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12-28T07:23:00Z</dcterms:modified>
  <cp:revision>161</cp:revision>
  <dc:subject/>
  <dc:title>Приложение 30</dc:title>
</cp:coreProperties>
</file>