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7.12.2021 г.</w:t>
        <w:tab/>
        <w:tab/>
        <w:t>№  40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3 49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3 493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0,0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4,5,6,7,8,9,11,12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12-28T07:58:00Z</dcterms:modified>
  <cp:revision>369</cp:revision>
  <dc:subject/>
  <dc:title>РОССИЙСКАЯ ФЕДЕРАЦИЯ </dc:title>
</cp:coreProperties>
</file>