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28.11.2022 года   № 49/1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28.11.2022 года   № 49/1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 995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 995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 995,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995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738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738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738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2 738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11-28T12:55:00Z</dcterms:modified>
  <cp:revision>156</cp:revision>
  <dc:subject/>
  <dc:title>Приложение 30</dc:title>
</cp:coreProperties>
</file>