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rFonts w:cs="Times New Roman"/>
          <w:color w:val="000000"/>
          <w:sz w:val="28"/>
          <w:szCs w:val="28"/>
        </w:rPr>
        <w:t>От  28.11. 2022 г.</w:t>
        <w:tab/>
        <w:tab/>
        <w:t xml:space="preserve">№ 49/1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4.12.2021 № 39/4 «О бюджете муниципального образования город Венев Веневского района на 2022 год и плановый период 2023 и 2024 годов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4 декабря 2021 года № 39/4 «О бюджете муниципального образования город Венев Веневского район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68 995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72 738,3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2 год в </w:t>
      </w:r>
      <w:r>
        <w:rPr>
          <w:sz w:val="28"/>
          <w:szCs w:val="28"/>
        </w:rPr>
        <w:t>сумме 3 743,2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4,6,9 изложить в редакции приложений 1,2,3,4,5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2-11-28T12:56:00Z</dcterms:modified>
  <cp:revision>434</cp:revision>
  <dc:subject/>
  <dc:title>РОССИЙСКАЯ ФЕДЕРАЦИЯ </dc:title>
</cp:coreProperties>
</file>