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6.12.2023 года   № 6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26.12.2023 года   № 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 813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 813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12-26T08:07:00Z</dcterms:modified>
  <cp:revision>158</cp:revision>
  <dc:subject/>
  <dc:title>Приложение 30</dc:title>
</cp:coreProperties>
</file>