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26.12.2023 г.</w:t>
        <w:tab/>
        <w:tab/>
        <w:t xml:space="preserve">№ 6/1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,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77 11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7 298,2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про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9 813,5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4 год и на 2025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4 год в сумме 69 500,3 тыс. рублей                               и на 2025 год в сумме 72 124,3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4 год в сумме 69 500,3 тыс. рублей, в том числе условно утвержденные расходы в сумме 1 737,5 тыс. рублей и на 2025 год в сумме 72 124,3 тыс. рублей, в том числе условно утвержденные расходы  в сумме 3 606,2 тыс. рублей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lang w:eastAsia="ar-SA"/>
        </w:rPr>
        <w:t>3) размер дефицита бюджета муниципального образования город Венев Веневского района  на 2024 год в сумме 0,0 тыс. руб. и на 2025 год в сумме 0,0 тыс. руб.»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9,10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12-26T08:08:00Z</dcterms:modified>
  <cp:revision>421</cp:revision>
  <dc:subject/>
  <dc:title>РОССИЙСКАЯ ФЕДЕРАЦИЯ </dc:title>
</cp:coreProperties>
</file>