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520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6.12.2023 года   №  6/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20.12.2022 года  № 50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410.2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6.12.2023 года   №  6/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20.12.2022 года  № 50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 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/>
      </w:pPr>
      <w:r>
        <w:rPr/>
        <w:t xml:space="preserve">тыс. руб.         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2124,3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4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3-12-26T08:07:00Z</dcterms:modified>
  <cp:revision>148</cp:revision>
  <dc:subject/>
  <dc:title>Приложение 30</dc:title>
</cp:coreProperties>
</file>