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22.09.2022 г.</w:t>
        <w:tab/>
        <w:tab/>
        <w:t>№   48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7 902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1 645,4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9-23T06:37:00Z</dcterms:modified>
  <cp:revision>430</cp:revision>
  <dc:subject/>
  <dc:title>РОССИЙСКАЯ ФЕДЕРАЦИЯ </dc:title>
</cp:coreProperties>
</file>