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2627630" cy="3791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379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38"/>
                            </w:tblGrid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-426" w:right="-17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8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 xml:space="preserve">от 22.09.2022 года   № 48/1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14.12.2021 года  № 39/4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298.55pt;mso-wrap-distance-left:9pt;mso-wrap-distance-right:0pt;mso-wrap-distance-top:0pt;mso-wrap-distance-bottom:0pt;margin-top:-1.1pt;mso-position-vertical-relative:text;margin-left:28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38"/>
                      </w:tblGrid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ind w:left="-426" w:right="-17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8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 xml:space="preserve">от 22.09.2022 года   № 48/1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 xml:space="preserve">от 14.12.2021 года  № 39/4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2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43,2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7902,2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7902,2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7902,2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7902,2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645,4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645,4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645,4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645,4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3,2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2-09-23T06:36:00Z</dcterms:modified>
  <cp:revision>151</cp:revision>
  <dc:subject/>
  <dc:title>Приложение 30</dc:title>
</cp:coreProperties>
</file>