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05.09.2023 г.</w:t>
        <w:tab/>
        <w:tab/>
        <w:t>№  58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597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0 081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1 484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9-05T12:09:00Z</dcterms:modified>
  <cp:revision>413</cp:revision>
  <dc:subject/>
  <dc:title>РОССИЙСКАЯ ФЕДЕРАЦИЯ </dc:title>
</cp:coreProperties>
</file>