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05.09.2023 года   № 58/1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05.09.2023 года   № 58/1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9-05T12:07:00Z</dcterms:modified>
  <cp:revision>150</cp:revision>
  <dc:subject/>
  <dc:title>Приложение 30</dc:title>
</cp:coreProperties>
</file>