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от 11.08.2022 года   №   46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от 11.08.2022 года   №   46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8-11T11:46:00Z</dcterms:modified>
  <cp:revision>148</cp:revision>
  <dc:subject/>
  <dc:title>Приложение 30</dc:title>
</cp:coreProperties>
</file>