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Times New Roman"/>
          <w:color w:val="000000"/>
          <w:sz w:val="28"/>
          <w:szCs w:val="28"/>
        </w:rPr>
        <w:t>От 11.08.2022 г.</w:t>
        <w:tab/>
        <w:tab/>
        <w:t xml:space="preserve">№ 46/2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№ 39/4 «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6 516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0 259,6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3 743,2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08-11T11:46:00Z</dcterms:modified>
  <cp:revision>426</cp:revision>
  <dc:subject/>
  <dc:title>РОССИЙСКАЯ ФЕДЕРАЦИЯ </dc:title>
</cp:coreProperties>
</file>