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6.07.2023 года   №   57/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т 26.07.2023 года   №   57/1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82.5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789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4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4,5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07-26T06:35:00Z</dcterms:modified>
  <cp:revision>146</cp:revision>
  <dc:subject/>
  <dc:title>Приложение 30</dc:title>
</cp:coreProperties>
</file>