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08.06.2022 года   №  44/1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08.06.2022 года   №  44/1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6-08T11:02:00Z</dcterms:modified>
  <cp:revision>143</cp:revision>
  <dc:subject/>
  <dc:title>Приложение 30</dc:title>
</cp:coreProperties>
</file>