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13.06.2023 года   №   56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т 13.06.2023 года   №   56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4513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789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20.12.2022 года  №  50/4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82.55pt;mso-wrap-distance-left:9pt;mso-wrap-distance-right:0pt;mso-wrap-distance-top:0pt;mso-wrap-distance-bottom:0pt;margin-top:-25.4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789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20.12.2022 года  №  50/4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3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84,5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7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7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7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7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4,5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3-06-13T11:05:00Z</dcterms:modified>
  <cp:revision>143</cp:revision>
  <dc:subject/>
  <dc:title>Приложение 30</dc:title>
</cp:coreProperties>
</file>