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от 28.04.2022 года   №   43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от 28.04.2022 года   №   43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4-28T11:54:00Z</dcterms:modified>
  <cp:revision>140</cp:revision>
  <dc:subject/>
  <dc:title>Приложение 30</dc:title>
</cp:coreProperties>
</file>