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28.04.2022 г.</w:t>
        <w:tab/>
        <w:tab/>
        <w:t>№  43/2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4.12.2021 № 39/4 «О бюджете муниципального образования город Венев Веневского района на 2022 год и плановый период 2023 и 2024 год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4 декабря 2021 года № 39/4 «О бюджете муниципального образования город Венев Веневск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5 239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68 951,2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2 год в </w:t>
      </w:r>
      <w:r>
        <w:rPr>
          <w:sz w:val="28"/>
          <w:szCs w:val="28"/>
        </w:rPr>
        <w:t>сумме 3 711,3 тыс. рублей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. Утвердить основные характеристики бюджета муниципального образования город Венев Веневского района на 2023 год и на 2024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на 2023 год в сумме 62 254,7 тыс. рублей                               и на 2024 год в сумме 63 756,6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на 2023 год в сумме 62 254,7 тыс. рублей, в том числе условно утвержденные расходы в сумме 1 556,4 тыс. рублей и на 2024 год в сумме 63 756,6 тыс. рублей, в том числе условно утвержденные расходы  в сумме 3 187,8 тыс. рублей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3)</w:t>
      </w:r>
      <w:r>
        <w:rPr/>
        <w:t xml:space="preserve"> </w:t>
      </w:r>
      <w:r>
        <w:rPr>
          <w:sz w:val="28"/>
          <w:szCs w:val="27"/>
        </w:rPr>
        <w:t>размер дефицита бюджета муниципального образования город Венев Веневского района на 2023 год в сумме 0,0 тыс. рублей и на 2024 год в сумме 0,0 тыс. рублей.»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2. Статью 5 «Бюджетные ассигнования бюджета муниципального образования город Венев Веневского района на 2022 год и плановый период 2023 и 2024 годов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«1. Утвердить общий объем бюджетных ассигнований бюджета муниципального образования город Венев  Веневского района  на исполнение публичных нормативных обязательств на 2022 год в сумме 0,0 тыс. рублей, на 2023 год в сумме 0,0 тыс. рублей и на 2024 год в сумме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распределение бюджетных ассигнований бюджета муниципального образования город Венев Веневск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расходов </w:t>
      </w:r>
      <w:r>
        <w:rPr>
          <w:color w:val="000000"/>
          <w:sz w:val="28"/>
          <w:szCs w:val="28"/>
        </w:rPr>
        <w:t>бюджета муниципального образования город Венев  Веневского района на 2022 год согласно приложению № 2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ределение бюджетных ассигнований бюджета муниципального образования город Венев Веневск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расходов бюджета </w:t>
      </w:r>
      <w:r>
        <w:rPr>
          <w:color w:val="000000"/>
          <w:sz w:val="28"/>
          <w:szCs w:val="28"/>
        </w:rPr>
        <w:t>муниципального образования город Венев  Веневского района на плановый период 2023 и 2024 годов согласно прило</w:t>
      </w:r>
      <w:r>
        <w:rPr>
          <w:sz w:val="28"/>
          <w:szCs w:val="28"/>
        </w:rPr>
        <w:t>жению № 3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едомственную структуру расходов бюджета муниципального образования город Венев Веневского района на 2022 год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бюджета муниципального образования город Венев Веневского район на плановый период 2023 и 2024 годов согласно приложению  № 5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, группам                    и подгруппам видов расходов, разделам, подразделам, классификации расходов бюджета на 2022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 перечень и объем бюджетных ассигнований бюджета муниципального образования город Венев Веневского  района на финансовое обеспечение реализации муниципальных  программ  по целевым статьям, группам и подгруппам видов расходов, разделам, подразделам,  классификации расходов бюджета на плановый период 2023 и 2024 годов согласно приложению № 7 к настоящему решению.        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8"/>
        </w:rPr>
        <w:t>5. Установить, что не использованные по состоянию на 1 января 2022 года остатки межбюджетных трансфертов, предоставленных из бюджета муниципального образования  Веневский район бюджету муниципального образования город Венев  Веневского района в форме субсидий, субвенций и иных межбюджетных трансфертов, имеющих целевое назначение, подлежат возврату в бюджет муниципального образования Веневский район  в течение первых 10 рабочих дней 2022 года»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4,6,9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4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C7419E1648019CE5F19F4C9B3817FD3C7D6A499C4A1DA62F53BEADDFC163A32B70DD54790F6F68621A24u1X8P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hyperlink" Target="https://venev.tularegion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2-04-28T11:55:00Z</dcterms:modified>
  <cp:revision>414</cp:revision>
  <dc:subject/>
  <dc:title>РОССИЙСКАЯ ФЕДЕРАЦИЯ </dc:title>
</cp:coreProperties>
</file>