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26.02.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№ 29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26.02.2021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№ 29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 71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 859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4859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6 576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16,8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02-26T11:14:00Z</dcterms:modified>
  <cp:revision>133</cp:revision>
  <dc:subject/>
  <dc:title>Приложение 30</dc:title>
</cp:coreProperties>
</file>