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2627630" cy="3791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38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-426" w:right="-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8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 xml:space="preserve">от 29.03.2022 года   №   41/1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14.12.2021 года  № 39/4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298.55pt;mso-wrap-distance-left:9pt;mso-wrap-distance-right:0pt;mso-wrap-distance-top:0pt;mso-wrap-distance-bottom:0pt;margin-top:-1.1pt;mso-position-vertical-relative:text;margin-left:2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38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ind w:left="-426" w:right="-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8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 xml:space="preserve">от 29.03.2022 года   №   41/1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 xml:space="preserve">Приложение  №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 xml:space="preserve">от 14.12.2021 года  № 39/4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11,3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1112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1112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1112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1112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 823,7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823,7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823,7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823,7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1,3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2-03-29T08:44:00Z</dcterms:modified>
  <cp:revision>137</cp:revision>
  <dc:subject/>
  <dc:title>Приложение 30</dc:title>
</cp:coreProperties>
</file>