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29.03. 2022 г.</w:t>
        <w:tab/>
        <w:tab/>
        <w:t>№  41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ГОДА № 39/4 «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1 112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4 823,7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11,3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03-29T08:45:00Z</dcterms:modified>
  <cp:revision>382</cp:revision>
  <dc:subject/>
  <dc:title>РОССИЙСКАЯ ФЕДЕРАЦИЯ </dc:title>
</cp:coreProperties>
</file>