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  <w:tab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депутатов муниципального образования город Венев Веневского района   « О бюджете муниципального образования город Венев Веневского района на 2025 год и плановый период 2026 и 2027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26.12.2024 года №  17/5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спределение  иных межбюджетных трансфертов на осуществление части полномочий по решению вопросов местного значения из бюджета город Венев Веневского района бюджету МО Веневский район  на 2025 год  и 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енев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6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6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25-02-13T11:49:00Z</dcterms:modified>
  <cp:revision>305</cp:revision>
  <dc:subject/>
  <dc:title/>
</cp:coreProperties>
</file>