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38074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94"/>
                              <w:gridCol w:w="1694"/>
                              <w:gridCol w:w="19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 26.12.2024 года  №  17/5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79.4pt;mso-wrap-distance-left:9pt;mso-wrap-distance-right:0pt;mso-wrap-distance-top:0pt;mso-wrap-distance-bottom:0pt;margin-top:42.8pt;mso-position-vertical-relative:page;margin-left:24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94"/>
                        <w:gridCol w:w="1694"/>
                        <w:gridCol w:w="19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3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  26.12.2024 года  №  17/5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 в 2025 - 2027 года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5 - 2027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- 2027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5-02-13T11:48:00Z</dcterms:modified>
  <cp:revision>21</cp:revision>
  <dc:subject/>
  <dc:title/>
</cp:coreProperties>
</file>