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 26.12.2024  года  №  17/5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 26.12.2024  года  №  17/5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7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6 и 2027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5-02-13T11:49:00Z</dcterms:modified>
  <cp:revision>155</cp:revision>
  <dc:subject/>
  <dc:title>Приложение 30</dc:title>
</cp:coreProperties>
</file>