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21" w:leader="none"/>
        </w:tabs>
        <w:spacing w:lineRule="exact" w:line="280"/>
        <w:ind w:right="-6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21" w:leader="none"/>
        </w:tabs>
        <w:spacing w:lineRule="exact" w:line="280"/>
        <w:ind w:right="-6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21" w:leader="none"/>
        </w:tabs>
        <w:spacing w:lineRule="exact" w:line="280"/>
        <w:ind w:right="-6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spacing w:val="-3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18.02.2025 г.</w:t>
        <w:tab/>
        <w:tab/>
        <w:t>№  18/1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26.12.2024 № 17/5 «О бюджете муниципального образования город Венев Веневского района на 2025 год и плановый период 2026 и 2027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26 декабря 2024 года № 17/5 «О бюджете муниципального образования город Венев Веневского района на 2025 год и плановый период 2026 и 2027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84 351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103 198,3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5 год в </w:t>
      </w:r>
      <w:r>
        <w:rPr>
          <w:sz w:val="28"/>
          <w:szCs w:val="28"/>
        </w:rPr>
        <w:t>сумме 18 846,8 тыс. рублей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2. Приложения 1,2,4,6,10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4-01-22T11:17:00Z</cp:lastPrinted>
  <dcterms:modified xsi:type="dcterms:W3CDTF">2025-02-19T12:55:00Z</dcterms:modified>
  <cp:revision>416</cp:revision>
  <dc:subject/>
  <dc:title>РОССИЙСКАЯ ФЕДЕРАЦИЯ </dc:title>
</cp:coreProperties>
</file>