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44767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6.12.2024  №  17/5    «О бюджете муниципального образования город Венев Веневского района на 2025 год и  плановый период 2026 и 2027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  18.02.2025  года   №   18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35.2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6.12.2024  №  17/5    «О бюджете муниципального образования город Венев Веневского района на 2025 год и  плановый период 2026 и 2027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  18.02.2025  года   №   18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5 год и  плановый период 2026 и 202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6.12.2024 года  № 17/5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5 год и  плановый период 2026 и 2027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6.12.2024 года  № 17/5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5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 846,8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4 351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98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 846,8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57:00Z</dcterms:created>
  <dc:creator>User</dc:creator>
  <dc:description/>
  <cp:keywords/>
  <dc:language>en-US</dc:language>
  <cp:lastModifiedBy>User</cp:lastModifiedBy>
  <cp:lastPrinted>2024-03-28T12:51:00Z</cp:lastPrinted>
  <dcterms:modified xsi:type="dcterms:W3CDTF">2025-02-14T07:17:00Z</dcterms:modified>
  <cp:revision>23</cp:revision>
  <dc:subject/>
  <dc:title>Приложение 30</dc:title>
</cp:coreProperties>
</file>