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            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             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24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24 год по доходам в сумме 111149,8 тыс. рублей и расходам в сумме 108643,1 тыс. рублей с превышением доходов над расходами  в сумме 2506,7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24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24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24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24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24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4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24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5-02-19T17:29:00Z</cp:lastPrinted>
  <dcterms:modified xsi:type="dcterms:W3CDTF">2025-02-19T14:35:00Z</dcterms:modified>
  <cp:revision>216</cp:revision>
  <dc:subject/>
  <dc:title>РОССИЙСКАЯ ФЕДЕРАЦИЯ </dc:title>
</cp:coreProperties>
</file>