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28.04.2022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43/1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28.04.2022 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43/1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21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1 год по доходам в сумме 63 922,6 тыс. рублей и расходам в сумме 62 565,6 тыс. рублей с превышением доходов над расходами  в сумме 1 357,0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1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21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1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1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1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1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22-05-11T09:31:00Z</dcterms:modified>
  <cp:revision>197</cp:revision>
  <dc:subject/>
  <dc:title>РОССИЙСКАЯ ФЕДЕРАЦИЯ </dc:title>
</cp:coreProperties>
</file>