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8.04.2022 года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43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8.04.2022 года №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43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92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65,6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2-05-11T09:30:00Z</dcterms:modified>
  <cp:revision>195</cp:revision>
  <dc:subject/>
  <dc:title>Приложение 30</dc:title>
</cp:coreProperties>
</file>