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20.12.2022 года  №  50/4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20.12.2022 года  №  50/4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8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0,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12-21T09:20:00Z</dcterms:modified>
  <cp:revision>135</cp:revision>
  <dc:subject/>
  <dc:title>Приложение 30</dc:title>
</cp:coreProperties>
</file>