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532380" cy="2318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231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Приложение  № 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от 14.12.2021 года  № 39/4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182.55pt;mso-wrap-distance-left:9pt;mso-wrap-distance-right:0pt;mso-wrap-distance-top:0pt;mso-wrap-distance-bottom:0pt;margin-top:-25.4pt;mso-position-vertical-relative:text;margin-left:28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Приложение  № 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от 14.12.2021 года  № 39/4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2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2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08,0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0627,0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0627,0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0627,0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0627,0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835,0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835,0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835,0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835,0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8,0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15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1-12-15T07:04:00Z</dcterms:modified>
  <cp:revision>128</cp:revision>
  <dc:subject/>
  <dc:title>Приложение 30</dc:title>
</cp:coreProperties>
</file>