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22.02.2023  года   № 52/1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22.02.2023  года   № 52/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8 02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0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2-22T12:03:00Z</dcterms:modified>
  <cp:revision>140</cp:revision>
  <dc:subject/>
  <dc:title>Приложение 30</dc:title>
</cp:coreProperties>
</file>