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18.06.2021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34/1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7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    18.06.2021 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  34/1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 386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6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1-06-18T11:32:00Z</dcterms:modified>
  <cp:revision>141</cp:revision>
  <dc:subject/>
  <dc:title>Приложение 30</dc:title>
</cp:coreProperties>
</file>