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4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55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27 апреля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55/2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4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55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27 апреля 2023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55/2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2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2 год по доходам в сумме 69 490,0 тыс. рублей и расходам в сумме 71 748,7 тыс. рублей с превышением расходов над доходами  в сумме 2 258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2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2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2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2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2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2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3-04-28T09:22:00Z</dcterms:modified>
  <cp:revision>204</cp:revision>
  <dc:subject/>
  <dc:title>РОССИЙСКАЯ ФЕДЕРАЦИЯ </dc:title>
</cp:coreProperties>
</file>