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289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Веневского района за 2022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27.04.2023 года №55/2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1.5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Веневского района за 2022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27.04.2023 года №55/2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2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 49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748,7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23-04-28T09:21:00Z</dcterms:modified>
  <cp:revision>198</cp:revision>
  <dc:subject/>
  <dc:title>Приложение 30</dc:title>
</cp:coreProperties>
</file>