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ЯЦЕВ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>
          <w:trHeight w:val="24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2-07-06T14:25:00Z</dcterms:modified>
  <cp:revision>36</cp:revision>
  <dc:subject/>
  <dc:title/>
</cp:coreProperties>
</file>