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чества и среднего уровня финансового менедж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ных распорядителей и получателей средств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Веневский рай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5"/>
        <w:gridCol w:w="1215"/>
        <w:gridCol w:w="1215"/>
        <w:gridCol w:w="1215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ГРБС (ПБС)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качества финансового менеджмента  </w:t>
              <w:br/>
              <w:t xml:space="preserve">главных распорядителей и получателей средств    </w:t>
              <w:br/>
              <w:t>бюджета муниципального образования Веневский райо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 </w:t>
              <w:br/>
              <w:t xml:space="preserve">ГРБС    </w:t>
              <w:br/>
              <w:t xml:space="preserve">(ПБС),  </w:t>
              <w:br/>
              <w:t>соответ-</w:t>
              <w:br/>
              <w:t>ствующий</w:t>
              <w:br/>
              <w:t>итоговой</w:t>
              <w:br/>
              <w:t>балльной</w:t>
              <w:br/>
              <w:t xml:space="preserve">оценке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по группам показателей с  учетом весового коэффици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-</w:t>
              <w:br/>
              <w:t xml:space="preserve">вая   </w:t>
              <w:br/>
              <w:t>оценка</w:t>
              <w:br/>
              <w:t xml:space="preserve">по    </w:t>
              <w:br/>
              <w:t xml:space="preserve">ГРБС  </w:t>
              <w:br/>
              <w:t xml:space="preserve">(ПБС)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-  </w:t>
              <w:br/>
              <w:t xml:space="preserve">нение   </w:t>
              <w:br/>
              <w:t xml:space="preserve">бюджета </w:t>
              <w:br/>
              <w:t xml:space="preserve">в части </w:t>
              <w:br/>
              <w:t>рас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 </w:t>
              <w:br/>
              <w:t xml:space="preserve">срочное </w:t>
              <w:br/>
              <w:t xml:space="preserve">финан-  </w:t>
              <w:br/>
              <w:t xml:space="preserve">совое   </w:t>
              <w:br/>
              <w:t xml:space="preserve">плани-  </w:t>
              <w:br/>
              <w:t xml:space="preserve">ро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</w:t>
              <w:br/>
              <w:t xml:space="preserve">потен-  </w:t>
              <w:br/>
              <w:t xml:space="preserve">циал    </w:t>
              <w:br/>
              <w:t xml:space="preserve">финан-  </w:t>
              <w:br/>
              <w:t xml:space="preserve">сово-   </w:t>
              <w:br/>
              <w:t>экономи-</w:t>
              <w:br/>
              <w:t xml:space="preserve">ческих  </w:t>
              <w:br/>
              <w:t xml:space="preserve">подраз- </w:t>
              <w:br/>
              <w:t xml:space="preserve">делен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-  </w:t>
              <w:br/>
              <w:t xml:space="preserve">нение   </w:t>
              <w:br/>
              <w:t>судебных</w:t>
              <w:br/>
              <w:t xml:space="preserve">акт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и  </w:t>
              <w:br/>
              <w:t xml:space="preserve">отчет-  </w:t>
              <w:br/>
              <w:t xml:space="preserve">ность,  </w:t>
              <w:br/>
              <w:t>контроль</w:t>
              <w:br/>
              <w:t xml:space="preserve">и аудит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</w:t>
              <w:br/>
              <w:t xml:space="preserve">учетом  </w:t>
              <w:br/>
              <w:t>весового</w:t>
              <w:br/>
              <w:t xml:space="preserve">коэффи- </w:t>
              <w:br/>
              <w:t xml:space="preserve">циента  </w:t>
              <w:br/>
              <w:t xml:space="preserve">(бал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</w:t>
              <w:br/>
              <w:t xml:space="preserve">учетом  </w:t>
              <w:br/>
              <w:t>весового</w:t>
              <w:br/>
              <w:t xml:space="preserve">коэффи- </w:t>
              <w:br/>
              <w:t xml:space="preserve">циента  </w:t>
              <w:br/>
              <w:t xml:space="preserve">(бал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</w:t>
              <w:br/>
              <w:t xml:space="preserve">учетом  </w:t>
              <w:br/>
              <w:t>весового</w:t>
              <w:br/>
              <w:t xml:space="preserve">коэффи- </w:t>
              <w:br/>
              <w:t xml:space="preserve">циента  </w:t>
              <w:br/>
              <w:t xml:space="preserve">(бал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</w:t>
              <w:br/>
              <w:t xml:space="preserve">учетом  </w:t>
              <w:br/>
              <w:t>весового</w:t>
              <w:br/>
              <w:t xml:space="preserve">коэффи- </w:t>
              <w:br/>
              <w:t xml:space="preserve">циента  </w:t>
              <w:br/>
              <w:t xml:space="preserve">(бал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</w:t>
              <w:br/>
              <w:t xml:space="preserve">учетом  </w:t>
              <w:br/>
              <w:t>весового</w:t>
              <w:br/>
              <w:t xml:space="preserve">коэффи- </w:t>
              <w:br/>
              <w:t xml:space="preserve">циента  </w:t>
              <w:br/>
              <w:t xml:space="preserve">(бал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митет по образованию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   Веневская ЦР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   Веневская ДШ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     Грицовская ДМШ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дминистрация М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бр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тдел по культу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Финупра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Г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  <w:br/>
              <w:t xml:space="preserve">по          </w:t>
              <w:br/>
              <w:t xml:space="preserve">показателя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41:00Z</dcterms:created>
  <dc:creator>User</dc:creator>
  <dc:description/>
  <cp:keywords/>
  <dc:language>en-US</dc:language>
  <cp:lastModifiedBy>Admin</cp:lastModifiedBy>
  <cp:lastPrinted>2011-06-03T12:41:00Z</cp:lastPrinted>
  <dcterms:modified xsi:type="dcterms:W3CDTF">2011-06-23T08:41:00Z</dcterms:modified>
  <cp:revision>2</cp:revision>
  <dc:subject/>
  <dc:title>ТУЛЬСКАЯ ОБЛАСТЬ</dc:title>
</cp:coreProperties>
</file>