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Й РЕЙТИН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Х РАСПОРЯДИТЕЛЕЙ БЮДЖЕТНЫХ СРЕДСТ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ВЕНЕВ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ЧЕСТВУ ФИНАНСОВОГО МЕНЕДЖМЕН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 квартал 2015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2760"/>
        <w:gridCol w:w="1680"/>
        <w:gridCol w:w="2160"/>
        <w:gridCol w:w="2040"/>
      </w:tblGrid>
      <w:tr>
        <w:trPr>
          <w:trHeight w:val="10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  </w:t>
              <w:br/>
              <w:t xml:space="preserve">п/п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Наименование ГРБС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йтинговая </w:t>
              <w:br/>
              <w:t xml:space="preserve"> оценка (R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рная оценка</w:t>
              <w:br/>
              <w:t xml:space="preserve">    качества    </w:t>
              <w:br/>
              <w:t xml:space="preserve">  финансового   </w:t>
              <w:br/>
              <w:t xml:space="preserve">  менеджмента   </w:t>
              <w:br/>
              <w:t xml:space="preserve">     (КФМ)    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аксимальная  </w:t>
              <w:br/>
              <w:t>оценка качества</w:t>
              <w:br/>
              <w:t xml:space="preserve">  финансового  </w:t>
              <w:br/>
              <w:t xml:space="preserve">  менеджмента  </w:t>
              <w:br/>
              <w:t xml:space="preserve">     (MAX)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2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3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4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5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 по образованию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Веневский район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 палата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среднего уровня    </w:t>
              <w:br/>
              <w:t xml:space="preserve">качества финансового      </w:t>
              <w:br/>
              <w:t xml:space="preserve">менеджмента ГРБС (MR)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0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X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X    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0:57:00Z</dcterms:created>
  <dc:creator>User</dc:creator>
  <dc:description/>
  <cp:keywords/>
  <dc:language>en-US</dc:language>
  <cp:lastModifiedBy>User</cp:lastModifiedBy>
  <dcterms:modified xsi:type="dcterms:W3CDTF">2015-04-13T11:56:00Z</dcterms:modified>
  <cp:revision>3</cp:revision>
  <dc:subject/>
  <dc:title/>
</cp:coreProperties>
</file>